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leme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quiry in the Science Classroom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ction Plan Summary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b/>
          <w:b/>
        </w:rPr>
      </w:pPr>
      <w:r>
        <w:rPr>
          <w:b/>
        </w:rPr>
        <w:t>Dat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>Name: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responses in your Action Plan, complete and submit this short form as a summary of your plan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1 </w:t>
      </w:r>
      <w:r>
        <w:rPr/>
        <w:t>(Action Plan Lesson 2, Activity 2; Lesson 2, Activity 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5"/>
        </w:numPr>
        <w:rPr/>
      </w:pPr>
      <w:r>
        <w:rPr/>
        <w:t>List ideas that you have for adding scientific inquiry to a particular lab or activity that you already teach.</w:t>
      </w:r>
    </w:p>
    <w:p>
      <w:pPr>
        <w:pStyle w:val="ColorfulListAccent1"/>
        <w:rPr>
          <w:lang w:val="en-US" w:eastAsia="en-US"/>
        </w:rPr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List recent inquiry-based investigations in your classroom and identify where each is on the continuum (Open, Guided, Structured, Limited)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  <w:t>How does the continuum help you consider opportunities to build more inquiry into the curriculum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dule 2 </w:t>
      </w:r>
      <w:r>
        <w:rPr/>
        <w:t>(Action Plan Lesson 1, Activity 2; Lesson 2, Activity 3)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4"/>
        </w:numPr>
        <w:rPr/>
      </w:pPr>
      <w:r>
        <w:rPr/>
        <w:t>What specific habits of mind and inquiry-based abilities do you want your students to first learn to help them be successful with scientific inquiry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4"/>
        </w:numPr>
        <w:rPr/>
      </w:pPr>
      <w:r>
        <w:rPr/>
        <w:t>Which skills will you focus on to help your students be successful in scientific inquiry? Identify skills and note which activities or units will emphasize these skills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Measuring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Observing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Estimating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Predicting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Classifying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Interpreting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Inferring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Communicating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Asking inquiry questions </w:t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Creating a hypothesis </w:t>
      </w:r>
      <w:r>
        <w:fldChar w:fldCharType="begin">
          <w:ffData>
            <w:name w:val="Text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Designing procedures </w:t>
      </w:r>
      <w:r>
        <w:fldChar w:fldCharType="begin">
          <w:ffData>
            <w:name w:val="Text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Designing methods for documenting data </w:t>
      </w:r>
      <w:r>
        <w:fldChar w:fldCharType="begin">
          <w:ffData>
            <w:name w:val="Text2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Information literacy </w:t>
      </w:r>
      <w:r>
        <w:fldChar w:fldCharType="begin">
          <w:ffData>
            <w:name w:val="Text2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ind w:left="0" w:hanging="0"/>
        <w:rPr/>
      </w:pPr>
      <w:r>
        <w:rPr>
          <w:b/>
        </w:rPr>
        <w:t xml:space="preserve">Module 3 </w:t>
      </w:r>
      <w:r>
        <w:rPr/>
        <w:t>(Action Plan Lesson 2, Activity 2; Lesson 3, Activity 3)</w:t>
      </w:r>
    </w:p>
    <w:p>
      <w:pPr>
        <w:pStyle w:val="ColorfulListAccent1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What areas in your curriculum would be appropriate for a scientific inquiry proj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What level of inquiry will your students participate in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What kind of investigation would students condu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How might you introduce the proj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Identify any assessments that you have saved for use in your classroom. Describe how you will use these assessments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4 </w:t>
      </w:r>
      <w:r>
        <w:rPr/>
        <w:t>(Lesson 2, Activity 3; Lesson 3, Activity 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What goals can you set to make your classroom more of a learning community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lorfulListAccent1"/>
        <w:rPr/>
      </w:pPr>
      <w:r>
        <w:rPr/>
        <w:t>What collaborative activities will you design for your students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  <w:t>How could you help your students be more self-directed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Describe ways you can include more scientific discourse in your classroom. How can you add or modify speaking and writing activities to support scientific inquiry practices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5 </w:t>
      </w:r>
      <w:r>
        <w:rPr/>
        <w:t>(Lesson 2, Activity 2; Lesson 3, Activity 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What online data interpretation tools would you like to investigate for your students to use?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Consider the types of data your students will collect for their inquiry investigations. Which technology tools might be the most useful and relevant for your students to present their data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sectPr>
      <w:type w:val="continuous"/>
      <w:pgSz w:w="12240" w:h="15840"/>
      <w:pgMar w:left="1800" w:right="1800" w:gutter="0" w:header="720" w:top="1440" w:footer="432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2 Intel Corporation. All rights reserved.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TOC3Char">
    <w:name w:val="TOC3 Char"/>
    <w:qFormat/>
    <w:rPr>
      <w:rFonts w:ascii="Verdana" w:hAnsi="Verdana" w:cs="Verdana"/>
      <w:b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  <w:lang w:val="en-US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19:00Z</dcterms:created>
  <dc:creator>Grant, MargaretX A</dc:creator>
  <dc:description/>
  <cp:keywords/>
  <dc:language>en-US</dc:language>
  <cp:lastModifiedBy>ljfishex</cp:lastModifiedBy>
  <dcterms:modified xsi:type="dcterms:W3CDTF">2012-11-26T02:31:00Z</dcterms:modified>
  <cp:revision>18</cp:revision>
  <dc:subject/>
  <dc:title/>
</cp:coreProperties>
</file>